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7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18 января 2024 г. № 364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3358,4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884,6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6,2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01,8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1,3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езервные фонд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99,1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22,4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42,4</w:t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86,1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2,6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,7</w:t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2,0</w:t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924,9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393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1184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921,7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487,9</w:t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46,5</w:t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,2</w:t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28,5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94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585,5</w:t>
            </w:r>
          </w:p>
          <w:p>
            <w:pPr>
              <w:pStyle w:val="Normal"/>
              <w:jc w:val="center"/>
              <w:rPr/>
            </w:pPr>
            <w:r>
              <w:rPr/>
              <w:t>4409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842,6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646,8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37,3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89,1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3,9</w:t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67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6,4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2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,2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го долга</w:t>
            </w:r>
            <w:r>
              <w:rPr/>
              <w:t xml:space="preserve">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2,0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муниципальным долгом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2,0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,0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ж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чальника  финансового управления</w:t>
              <w:tab/>
              <w:t xml:space="preserve">                            </w:t>
              <w:tab/>
              <w:t xml:space="preserve">                         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.В. Осина</w:t>
            </w:r>
          </w:p>
          <w:p>
            <w:pPr>
              <w:pStyle w:val="Normal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Garkusha</cp:lastModifiedBy>
  <cp:lastPrinted>2024-01-16T09:43:00Z</cp:lastPrinted>
  <dcterms:modified xsi:type="dcterms:W3CDTF">2024-01-22T05:39:00Z</dcterms:modified>
  <cp:revision>413</cp:revision>
  <dc:subject/>
  <dc:title>                                                                                                                                 </dc:title>
</cp:coreProperties>
</file>